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55290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8790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49834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91334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50494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84709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33049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780807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57316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2544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1094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59167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28499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36666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37688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66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3941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57923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8937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52995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17888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92073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