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095281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884415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527203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738134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14144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400969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7496567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55213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589051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988931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780438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2796661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618569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454878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3158639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047247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179761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079203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007842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18591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111134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850821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519770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252230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210233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