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549657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01022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225552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