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58727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54335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389913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851661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443832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1854034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127930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