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004851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4352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738504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36267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549389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