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0767840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9789943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1271557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751705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9373806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6265221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