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548003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131698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977495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