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87176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84363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91794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58529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96514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21524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12963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78766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67542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64836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07851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35314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080522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76335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56575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05921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33581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70340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58878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104775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63454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794192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