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9495262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3851129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181961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021872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1107920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358889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435979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82092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594626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3990518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824899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288849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0544610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75379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876541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657400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01940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823927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267411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5493856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4667166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421810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626339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3450630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6116276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