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275958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93067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80122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