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776662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3916404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3954372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8959383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7781475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050934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9784956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