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461275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71972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64781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83946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64233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