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88926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30292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30126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77221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10543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53863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