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385088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730671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730306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