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426765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19307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665863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71536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63552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77325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42358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74392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16147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249037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61997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73338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9858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81420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61233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34297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19255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38246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379819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39153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23866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86387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