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77086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58193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82164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049877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577795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348585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60875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745781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150643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042883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354704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141774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38667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135093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988494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810673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493822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240018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714903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201377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606691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531305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37402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57808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57269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