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237380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350603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163210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