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5326606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6968998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4876958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493347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7786630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687532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1544504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