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93701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69646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18452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7395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39006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