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33267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03334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63403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33777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02512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20695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