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6885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14132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91208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