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36256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35467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1161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332722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21432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78336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01122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69801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52081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5323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83672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41841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57647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93918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17524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62118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83118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63191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70708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52450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6292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13156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