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24272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00936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42065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59068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98916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58886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40118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41632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94229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15586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72676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30116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73100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17021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16332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7394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62820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25296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17432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66028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07545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133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3813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95794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9421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