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07159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13281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64725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