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36002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945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5280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60545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26207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90386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38117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