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75159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87390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018242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482202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261064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