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017514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344460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42021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641437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562307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46115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