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92483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868529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356399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51401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4546943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976550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398121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424049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958369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0654665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22674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9720696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5831550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166197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015835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51807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042205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3159958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882499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78472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356096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272300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