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57720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30738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36743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02454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62241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03322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56260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81732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44019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66594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75731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97573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26709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40095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32528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9092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29389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92113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529117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004080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15720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67269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23046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41890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66011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