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04698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48117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60786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1370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80162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27767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763373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