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89039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02277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55909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44436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14457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