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573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66456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18850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60884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83907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73331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