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2033819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7121303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599419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