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55265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64533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2393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73055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93629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36761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9024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75766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67285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39828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1017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06272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76763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57298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454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2672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95595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89428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21493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8060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58984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5895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