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27563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50253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54828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67818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19541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74075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55571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59477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08369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63295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30080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93564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17043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7757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18886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66102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81763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71217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64649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00754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25536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41658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0637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11821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20026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