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t.doc,v 3.4 1997/05/18 01:13:2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attern and Tile extension''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t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t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tterns and t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ps-t.tex| (version \stripRCS$Revision: 3.4 $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til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t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sloaded\endcsname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}{\xyerror@{Could not load xyps-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tile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pattern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tiles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tiles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\PS\ support tile patterns can be expected to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bl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consists of rebinding the macros |\xypattern@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newxypattern@| and of reloading the standard patterns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or \PS. This installation should be delayed til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pattern| and the \PS\ &lt;driver&gt; have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patterns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@=\xyPS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tandardpatter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nloadPSpatterns@=\Unloadpatter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tiles{\installPSpattern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tiles{\UnloadPSpatterns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tile| extension can be implemen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dictionary, loaded by |xyps-ps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``generic'' \PS\ code which is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most drivers. No attempt is made to prov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articular drivers; for driver-specific variatio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|xy|&lt;driver&gt;|.doc|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ewpattern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shape [#1]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\newxypattern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#4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pattern@{#2 #3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pattern@{#4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attern@{\ifPSspecials@\expandafter\xyPS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eat@\fi}%\xyPSpattern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pattern@@#1{\bgroup 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eStyle@@{\expandafter\addtostyletoks@\expandafter{\xyPSpr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postStyle@@{\expandafter\addtostyletoks@\expandafter{\xyPSpost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odPSboxz@=\modXYstyle@ \xyPS@pattern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@pattern@@#1{\xyPSsplitPS@{{#1}sp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5:5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