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087097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521182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000964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