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48906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53620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24929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11916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38200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47365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32714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