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658091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344953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3528706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284432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365303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