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62616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4661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51744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6404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19361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1255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