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16974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00888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9801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