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545134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161645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865727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709412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051137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457392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880831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380899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403965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421769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091911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52261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20999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9765232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8016747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475858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3154439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046635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358283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98845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147619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3222072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