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06653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19466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03295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150977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89931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52337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06025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40536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00871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98407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98736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56775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23715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87890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27336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44924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16308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91565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56657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13206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72158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76295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07698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63598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15990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