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932198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971923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231688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11822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1256770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65497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915211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