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37008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992281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558432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65666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92093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