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11213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46375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91505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00536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6388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73857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