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512826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243399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479395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8841096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86137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3391628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584454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200619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808919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436082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7052732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772609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407606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309170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021413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917916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823249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796422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897100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679163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847039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8189024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