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0076855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1639064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4168457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1296976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4973748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6716831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1056180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4184313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3113836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290224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5214668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9778985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2606214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8156818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8354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6997873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8290382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5745349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3700609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9208567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8666330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2313439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7183960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2546659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5237017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