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design.doc,v 2.4 1998/03/31 09:05:35 aavit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e design of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5-1997 by Troll 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design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Design Principles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Design Principles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design principles behind Qt.  These are guiding princip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ules, but they're &lt;em&gt;good&lt;/em&gt; principles, and we've stu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lmost everywhere in the toolk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GUI Toolkit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Portability Toolkit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fficient Implementation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Truly Object-Oriented Design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Never Dump Core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"What you don't know won't hurt you"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Uniform Naming in the API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Type Safet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On-line Documentation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Don't Push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