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495223412"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212691159"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